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правка на наем имущество в Община Николаево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77"/>
        <w:gridCol w:w="1919"/>
        <w:gridCol w:w="1610"/>
        <w:gridCol w:w="1482"/>
      </w:tblGrid>
      <w:tr>
        <w:trPr>
          <w:trHeight w:val="4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 ре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/юридическо лиц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кт на догово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ечен наем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 - ДИАГНОСТИЧНА       ЛАБОРА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АБ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ЕООД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2008594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6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8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АМБУЛАТОРИЯ ЗА ИНДИВИДУАЛНА ПРАКТИКА ЗА ПЪРВИЧНА МЕДЕЦИНСКА ПОМОЩ ПО ДЕНТАЛНА МЕДИЦИНА Д-Р ЛЮБОМИР ДИМИТРОВ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ЕО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Е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2429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лищ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. св. Кирил и Методий“ №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3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4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zh-CN" w:bidi="ar"/>
              </w:rPr>
              <w:t>Д-Р ЗЛАТКА КАРАСЛАВОВА-АМБУЛАТОРИЯ ЗА ИНДИВИДУАЛНА ПРАКТИКА ЗА СПЕЦИАЛИЗИРАНА МЕДИЦИНСКА ПОМОЩ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ЕО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20318772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3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9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Я  ЗА ИНДИВИДУАЛНА ПРАКТИКА ЗА ПЪРВИЧНА ДЕНТАЛНА ПОМОЩ  Д-Р СИЛВИЯ ПЕ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 1805781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3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2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ИППМП Д-Р ДИМИТРИНКА РУ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К 1236382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3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ДИАМЕД Д-Р ВАНЬО ГЕОРГИЕВ-ИНДИВИДУАЛНА ПРАКТИКА ЗА ПЪРВИЧНА МЕДИЦИНСКА ПОМОЩ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207710348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Мах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5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7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ДИАМЕД Д-Р ВАНЬО ГЕОРГИЕВ-ИНДИВИДУАЛНА ПРАКТИКА ЗА ПЪРВИЧНА МЕДИЦИНСКА ПОМОЩ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ИК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207710348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9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8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ДИАМЕД Д-Р ВАНЬО ГЕОРГИЕВ-ИНДИВИДУАЛНА ПРАКТИКА ЗА ПЪРВИЧНА МЕДИЦИНСКА ПОМОЩ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ИК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207710348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2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ГРУПОВА ПРАКТИКА ЗА ИЗВЪНБОЛНИЧНА ПЪРВИЧНА ДЕНТАЛНА ПОМОЩ-2014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ООД, 2031442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89 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ГРУПОВА ПРАКТИКА ЗА ИЗВЪНБОЛНИЧНА ПЪРВИЧНА ДЕНТАЛНА ПОМОЩ-2014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ООД, 2031442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х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0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2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ГРУПОВА ПРАКТИКА ЗА ИЗВЪНБОЛНИЧНА ПЪРВИЧНА ДЕНТАЛНА ПОМОЩ-2014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2031442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5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8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ВАСИДЕН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 Е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2041903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жки кл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„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Румен Белчев Илиев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 w:eastAsia="zh-CN" w:bidi="ar"/>
              </w:rPr>
              <w:t>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17976123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вше чита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 л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ШЕ ИСВЕНДИЕВА ВЕ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87011277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а Мах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жки кл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ЛГАРСКИ ПОЩИ” ЕА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С СТАРА ЗАГ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 1213961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лхово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вша пощ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8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И ТЕРАПИЯ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>ЕИК2077910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0 лв.</w:t>
            </w:r>
          </w:p>
        </w:tc>
      </w:tr>
      <w:tr>
        <w:trPr>
          <w:trHeight w:val="5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РА 17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Я КИСЬОВА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zh-CN" w:bidi="ar"/>
              </w:rPr>
              <w:t xml:space="preserve">Е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7349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„Оборище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на служб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0 кв. 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0 л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ил : Диана Петкова – мл. експерт „ОС и ИД“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тември 2025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35:00Z</dcterms:created>
  <dc:creator>PC</dc:creator>
  <dc:description/>
  <cp:keywords/>
  <dc:language>en-US</dc:language>
  <cp:lastModifiedBy>PC</cp:lastModifiedBy>
  <dcterms:modified xsi:type="dcterms:W3CDTF">2025-09-16T14:05:00Z</dcterms:modified>
  <cp:revision>5</cp:revision>
  <dc:subject/>
  <dc:title/>
</cp:coreProperties>
</file>